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OCCH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SCELTA VARIETALE E MATERIALE DI MOLTIPLICAZIONE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La scelta della cultivar è uno dei punti cruciali per la buona riuscita della coltura dovendo soddisfare sia le esigenze di coltivazione sia quelle di mercat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n è consentito l’uso di materiale  proveniente da organismi geneticamente modificati (OGM).  E’ obbligatorio impiegare piantine e/o semente certificata. E’ obbligatorio impiegare materiale di categoria “Qualità CE”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  <w:t>AVVICENDAMENTO COLTURALE</w:t>
      </w:r>
    </w:p>
    <w:p>
      <w:pPr>
        <w:pStyle w:val="Normal"/>
        <w:autoSpaceDE w:val="false"/>
        <w:rPr/>
      </w:pPr>
      <w:r>
        <w:rPr/>
        <w:t>La coltura si avvantaggia della successione a cereali.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/>
        <w:t xml:space="preserve">Il finocchio essendo una coltura intercalare non viene considerato ai fini della successione delle colture annuali.  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  <w:sz w:val="23"/>
          <w:szCs w:val="23"/>
        </w:rPr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É ammesso il ritorno sullo stesso appezzamento, dopo un periodo di 2 anni, in successione ad un cereale autunno-vernino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tab. 1 sono riportati gli asporti per la coltura del finocchio, relativi ai macroele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.1 – Finocchio - Asporti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occh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 -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FINOCCHI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4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22 - 32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5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a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in caso apporto di ammendanti nell’anno preceden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FINOCCHI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 xml:space="preserve">22 - 32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0 Kg:</w:t>
            </w:r>
            <w:r>
              <w:rPr>
                <w:sz w:val="20"/>
                <w:szCs w:val="20"/>
              </w:rPr>
              <w:t xml:space="preserve"> se si prevedono produzioni inferiori  a     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coltura in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2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FINOCCHI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22 - 32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inferiori  a   22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coltura in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1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40 Kg: </w:t>
            </w:r>
            <w:r>
              <w:rPr>
                <w:sz w:val="20"/>
                <w:szCs w:val="20"/>
              </w:rPr>
              <w:t>se si prevedono produzioni superiori a 32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 7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autoSpaceDE w:val="false"/>
        <w:rPr>
          <w:rFonts w:ascii="Garamond" w:hAnsi="Garamond" w:cs="ArialMT"/>
          <w:b/>
          <w:b/>
          <w:caps/>
        </w:rPr>
      </w:pPr>
      <w:r>
        <w:rPr>
          <w:rFonts w:cs="ArialMT" w:ascii="Garamond" w:hAnsi="Garamond"/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 finocchi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Tab. 10 - </w:t>
      </w:r>
      <w:r>
        <w:rPr/>
        <w:t xml:space="preserve">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Finocch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Finocchio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9:00Z</dcterms:created>
  <dc:creator>user</dc:creator>
  <dc:description/>
  <cp:keywords/>
  <dc:language>en-US</dc:language>
  <cp:lastModifiedBy>Regione Molise</cp:lastModifiedBy>
  <cp:lastPrinted>2009-10-07T13:29:00Z</cp:lastPrinted>
  <dcterms:modified xsi:type="dcterms:W3CDTF">2011-11-25T11:00:00Z</dcterms:modified>
  <cp:revision>3</cp:revision>
  <dc:subject/>
  <dc:title>BARBABIETOLA DA ZUCCHERO</dc:title>
</cp:coreProperties>
</file>